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r>
        <w:rPr>
          <w:sz w:val="28"/>
          <w:szCs w:val="28"/>
        </w:rPr>
        <w:t xml:space="preserve">Приложение к письму министерства образования </w:t>
        <w:br/>
        <w:t xml:space="preserve">и науки Красноярского края </w:t>
        <w:br/>
        <w:t>от  _______№___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КАНДИДАТУР ЭКСП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числа профессорско-преподавательского состав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вуза)</w:t>
      </w:r>
      <w:r>
        <w:rPr>
          <w:sz w:val="28"/>
          <w:szCs w:val="28"/>
        </w:rPr>
        <w:br/>
        <w:t xml:space="preserve"> для проведения профессионально-общественной экспертизы работ соискателей на получение государственной премии Красноярского края для поощрения аспирантов и докторантов образовательных организаций, расположенных </w:t>
        <w:br/>
        <w:t>на территории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3732"/>
        <w:gridCol w:w="4300"/>
        <w:gridCol w:w="2298"/>
      </w:tblGrid>
      <w:tr>
        <w:trPr>
          <w:trHeight w:val="10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имаемая должность, ученая степень, ученое з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, подпись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                                                                         А.А. Иптыше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0:00Z</dcterms:created>
  <dc:creator>Храпунова</dc:creator>
  <dc:description/>
  <cp:keywords/>
  <dc:language>en-US</dc:language>
  <cp:lastModifiedBy>mvn</cp:lastModifiedBy>
  <cp:lastPrinted>2014-04-04T10:05:00Z</cp:lastPrinted>
  <dcterms:modified xsi:type="dcterms:W3CDTF">2015-04-16T05:04:00Z</dcterms:modified>
  <cp:revision>8</cp:revision>
  <dc:subject/>
  <dc:title>СПИСОК КАНДИДАТУР ЭКСПЕРТОВ</dc:title>
</cp:coreProperties>
</file>